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8.07.17), 03-06.581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агнитогорск    -    Белорец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82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82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40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00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агнитогорск Челяби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хтер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агнитогорск Челяби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ный перехо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агнитогорск Челяби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товой проез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агнитогорск Челяби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Цементная,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агнитогорск Челяби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орец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агнитогорск Челяби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Р 31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лябин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Р 31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. Башкортоста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Тракто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Белорецк Респ. Башкортоста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и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Белорецк Респ.Башкортостан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тверты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401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; 07:30; 08:00; 08:30; 09:00; 09:30;  10:00; 10:30; 11:00; 11:30; 12:00; 12:30;  13:00; 13:30; 14:00; 14:30; 15:00; 15:30;  16:00; 16:30; 17:00; 17:30; 18:00; 18:30; 19:00; 19:30; 20:00; 20:30; 21:00; 21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00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; 07:30; 08:00; 08:30; 09:00; 09:30;  10:00; 10:30; 11:00; 11:30; 12:00; 12:30; 13:00; 13:30; 14:00; 14:30; 15:00; 15:30; 16:00; 16:30; 17:00; 17:30; 18:00; 18:30; 19:00; 19:30; 20:00; 20:30; 21:00; 21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6</Characters>
  <CharactersWithSpaces>2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5:44:00Z</dcterms:created>
  <dc:creator/>
  <dc:description/>
  <dc:language>en-US</dc:language>
  <cp:lastModifiedBy/>
  <dcterms:modified xsi:type="dcterms:W3CDTF">2017-08-16T1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